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OPERATE A PERSONAL COMPUTE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ND INTERNE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SSESSMENT TAS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Create a folder inside MY DOCUMENTS named TAF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Open the TAFE folder and create the following sub folders insi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Operate a PC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ORD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nternet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preadsheet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ower Point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mag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Save this attachment into your operate a PC fol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end me an email when completed and cc in each oth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ave a JPG image from the internet on a favourite topic into your images fol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Write a new email to me – and attach the imag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Forward my reply to each oth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04:00Z</dcterms:created>
  <dc:creator>RAC</dc:creator>
  <dc:description/>
  <dc:language>en-US</dc:language>
  <cp:lastModifiedBy>RAC</cp:lastModifiedBy>
  <dcterms:modified xsi:type="dcterms:W3CDTF">2010-09-16T03:04:00Z</dcterms:modified>
  <cp:revision>2</cp:revision>
  <dc:subject/>
  <dc:title>OPERATE A PERSONAL COMPUTER</dc:title>
</cp:coreProperties>
</file>